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i w:val="false"/>
          <w:u w:val="none"/>
        </w:rPr>
        <w:t>SOLICITUD DE AUTORIZACIÓN DE INICIO TRABAJO FIN DE MÁSTER / GRADO*</w:t>
      </w:r>
    </w:p>
    <w:p>
      <w:pPr>
        <w:pStyle w:val="Normal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i/>
          <w:u w:val="non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  <w:t>TÍTULO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fldChar w:fldCharType="begin">
          <w:ffData>
            <w:name w:val="Texto187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  <w:t xml:space="preserve">ACRÓNIMO: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7475"/>
      </w:tblGrid>
      <w:tr>
        <w:trPr>
          <w:trHeight w:val="31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TULACIÓN: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0" w:name="__Fieldmark__2_4237820756"/>
            <w:bookmarkStart w:id="1" w:name="__Fieldmark__2_4237820756"/>
            <w:bookmarkEnd w:id="1"/>
            <w:r>
              <w:rPr>
                <w:rFonts w:cs="Arial" w:ascii="Arial" w:hAnsi="Arial"/>
                <w:bCs/>
                <w:sz w:val="18"/>
                <w:szCs w:val="20"/>
              </w:rPr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  <w:t xml:space="preserve"> MÁSTER             </w:t>
            </w: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2" w:name="__Fieldmark__3_4237820756"/>
            <w:bookmarkStart w:id="3" w:name="__Fieldmark__3_4237820756"/>
            <w:bookmarkEnd w:id="3"/>
            <w:r>
              <w:rPr>
                <w:rFonts w:cs="Arial" w:ascii="Arial" w:hAnsi="Arial"/>
                <w:bCs/>
                <w:sz w:val="18"/>
                <w:szCs w:val="20"/>
              </w:rPr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  <w:t xml:space="preserve"> GRADO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8"/>
        <w:gridCol w:w="1550"/>
        <w:gridCol w:w="2887"/>
        <w:gridCol w:w="1107"/>
        <w:gridCol w:w="3314"/>
      </w:tblGrid>
      <w:tr>
        <w:trPr>
          <w:trHeight w:val="283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OS INVESTIGADOR/A: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bres y apellidos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upo de investig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cha de nacimiento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NI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nculación laboral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4" w:name="__Fieldmark__8_4237820756"/>
            <w:bookmarkStart w:id="5" w:name="__Fieldmark__8_4237820756"/>
            <w:bookmarkEnd w:id="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Plantilla Hospital de Manises / </w:t>
            </w:r>
            <w:r>
              <w:fldChar w:fldCharType="begin">
                <w:ffData>
                  <w:name w:val="Marc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6" w:name="__Fieldmark__9_4237820756"/>
            <w:bookmarkStart w:id="7" w:name="__Fieldmark__9_4237820756"/>
            <w:bookmarkEnd w:id="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Residente, indicar Unidad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8" w:name="__Fieldmark__11_4237820756"/>
            <w:bookmarkStart w:id="9" w:name="__Fieldmark__11_4237820756"/>
            <w:bookmarkEnd w:id="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Plantilla Hospital U. i P. La Fe / </w:t>
            </w:r>
            <w:r>
              <w:fldChar w:fldCharType="begin">
                <w:ffData>
                  <w:name w:val="Marc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0" w:name="__Fieldmark__12_4237820756"/>
            <w:bookmarkStart w:id="11" w:name="__Fieldmark__12_4237820756"/>
            <w:bookmarkEnd w:id="1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Residente, indicar Unidad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701" w:hanging="1701"/>
              <w:rPr/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2" w:name="__Fieldmark__14_4237820756"/>
            <w:bookmarkStart w:id="13" w:name="__Fieldmark__14_4237820756"/>
            <w:bookmarkEnd w:id="1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Contratado/a IIS La Fe</w:t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4" w:name="__Fieldmark__15_4237820756"/>
            <w:bookmarkStart w:id="15" w:name="__Fieldmark__15_4237820756"/>
            <w:bookmarkEnd w:id="1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Otro (indicar entidad y vinculación):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éfono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8"/>
        <w:gridCol w:w="1550"/>
        <w:gridCol w:w="2887"/>
        <w:gridCol w:w="1107"/>
        <w:gridCol w:w="3314"/>
      </w:tblGrid>
      <w:tr>
        <w:trPr>
          <w:trHeight w:val="283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OS DIRECTOR/A DEL TRABAJO FIN DE MASTER / GRADO: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bres y apellidos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upo de investig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tul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NI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nculación laboral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6" w:name="__Fieldmark__23_4237820756"/>
            <w:bookmarkStart w:id="17" w:name="__Fieldmark__23_4237820756"/>
            <w:bookmarkEnd w:id="1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Plantilla Hospital de Manises, indicar Unidad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8" w:name="__Fieldmark__25_4237820756"/>
            <w:bookmarkStart w:id="19" w:name="__Fieldmark__25_4237820756"/>
            <w:bookmarkEnd w:id="1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Plantilla Hospital U. i P. La Fe, indicar Unidad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701" w:hanging="1701"/>
              <w:rPr/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" w:name="__Fieldmark__27_4237820756"/>
            <w:bookmarkStart w:id="21" w:name="__Fieldmark__27_4237820756"/>
            <w:bookmarkEnd w:id="2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Contratado/a IIS La Fe</w:t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" w:name="__Fieldmark__28_4237820756"/>
            <w:bookmarkStart w:id="23" w:name="__Fieldmark__28_4237820756"/>
            <w:bookmarkEnd w:id="2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Otro (indicar entidad y vinculación):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éfono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68"/>
        <w:gridCol w:w="1532"/>
        <w:gridCol w:w="2870"/>
        <w:gridCol w:w="1089"/>
        <w:gridCol w:w="299"/>
        <w:gridCol w:w="3088"/>
      </w:tblGrid>
      <w:tr>
        <w:trPr>
          <w:trHeight w:val="283" w:hRule="atLeast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OS TUTOR/A DEL HOSPITAL:</w:t>
            </w:r>
          </w:p>
        </w:tc>
      </w:tr>
      <w:tr>
        <w:trPr>
          <w:trHeight w:val="283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bres y apellidos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upo de investigación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tulación: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pecialidad: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NI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vicio Hospital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éfono: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ind w:right="248" w:hanging="0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ind w:right="248" w:hanging="0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*</w:t>
      </w:r>
      <w:r>
        <w:rPr>
          <w:rFonts w:cs="Arial" w:ascii="Arial" w:hAnsi="Arial"/>
          <w:b/>
          <w:bCs/>
          <w:i/>
          <w:sz w:val="20"/>
          <w:szCs w:val="18"/>
        </w:rPr>
        <w:t>Es indispensable que el /la Director /a o el /la Tutor /a del trabajo fin de Máster/Grado, estén vinculados con el Hospital de Manises o el IIS La Fe.</w:t>
      </w:r>
      <w:r>
        <w:rPr>
          <w:rFonts w:cs="Arial" w:ascii="Arial" w:hAnsi="Arial"/>
          <w:b/>
          <w:bCs/>
          <w:sz w:val="20"/>
          <w:szCs w:val="18"/>
        </w:rPr>
        <w:t xml:space="preserve"> 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color w:val="2F5496"/>
          <w:szCs w:val="20"/>
        </w:rPr>
      </w:pPr>
      <w:r>
        <w:rPr>
          <w:rFonts w:cs="Arial" w:ascii="Arial" w:hAnsi="Arial"/>
          <w:b/>
          <w:bCs/>
          <w:color w:val="2F5496"/>
          <w:szCs w:val="20"/>
        </w:rPr>
        <w:t xml:space="preserve">OTROS MIEMBROS DEL EQUIPO INVESTIGADOR </w:t>
      </w:r>
    </w:p>
    <w:p>
      <w:pPr>
        <w:pStyle w:val="Normal"/>
        <w:spacing w:lineRule="auto" w:line="276"/>
        <w:ind w:right="-40" w:hanging="0"/>
        <w:rPr>
          <w:rFonts w:ascii="Arial" w:hAnsi="Arial" w:cs="Arial"/>
          <w:b/>
          <w:b/>
          <w:bCs/>
          <w:color w:val="2F5496"/>
          <w:sz w:val="22"/>
          <w:szCs w:val="18"/>
        </w:rPr>
      </w:pPr>
      <w:r>
        <w:rPr>
          <w:rFonts w:cs="Arial" w:ascii="Arial" w:hAnsi="Arial"/>
          <w:b/>
          <w:bCs/>
          <w:color w:val="2F5496"/>
          <w:sz w:val="22"/>
          <w:szCs w:val="18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337"/>
        <w:gridCol w:w="2626"/>
        <w:gridCol w:w="1955"/>
        <w:gridCol w:w="1731"/>
      </w:tblGrid>
      <w:tr>
        <w:trPr>
          <w:trHeight w:val="339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bres y apellidos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NI</w:t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rvicio/ Grupo de Investigación</w:t>
            </w:r>
          </w:p>
        </w:tc>
        <w:tc>
          <w:tcPr>
            <w:tcW w:w="36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nculación laboral</w:t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4" w:name="__Fieldmark__43_4237820756"/>
            <w:bookmarkStart w:id="25" w:name="__Fieldmark__43_4237820756"/>
            <w:bookmarkEnd w:id="2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6" w:name="__Fieldmark__44_4237820756"/>
            <w:bookmarkStart w:id="27" w:name="__Fieldmark__44_4237820756"/>
            <w:bookmarkEnd w:id="2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8" w:name="__Fieldmark__45_4237820756"/>
            <w:bookmarkStart w:id="29" w:name="__Fieldmark__45_4237820756"/>
            <w:bookmarkEnd w:id="2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0" w:name="__Fieldmark__46_4237820756"/>
            <w:bookmarkStart w:id="31" w:name="__Fieldmark__46_4237820756"/>
            <w:bookmarkEnd w:id="3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2" w:name="__Fieldmark__51_4237820756"/>
            <w:bookmarkStart w:id="33" w:name="__Fieldmark__51_4237820756"/>
            <w:bookmarkEnd w:id="3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4" w:name="__Fieldmark__52_4237820756"/>
            <w:bookmarkStart w:id="35" w:name="__Fieldmark__52_4237820756"/>
            <w:bookmarkEnd w:id="3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6" w:name="__Fieldmark__53_4237820756"/>
            <w:bookmarkStart w:id="37" w:name="__Fieldmark__53_4237820756"/>
            <w:bookmarkEnd w:id="3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8" w:name="__Fieldmark__54_4237820756"/>
            <w:bookmarkStart w:id="39" w:name="__Fieldmark__54_4237820756"/>
            <w:bookmarkEnd w:id="3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0" w:name="__Fieldmark__59_4237820756"/>
            <w:bookmarkStart w:id="41" w:name="__Fieldmark__59_4237820756"/>
            <w:bookmarkEnd w:id="4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2" w:name="__Fieldmark__60_4237820756"/>
            <w:bookmarkStart w:id="43" w:name="__Fieldmark__60_4237820756"/>
            <w:bookmarkEnd w:id="4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4" w:name="__Fieldmark__61_4237820756"/>
            <w:bookmarkStart w:id="45" w:name="__Fieldmark__61_4237820756"/>
            <w:bookmarkEnd w:id="4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6" w:name="__Fieldmark__62_4237820756"/>
            <w:bookmarkStart w:id="47" w:name="__Fieldmark__62_4237820756"/>
            <w:bookmarkEnd w:id="4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8" w:name="__Fieldmark__67_4237820756"/>
            <w:bookmarkStart w:id="49" w:name="__Fieldmark__67_4237820756"/>
            <w:bookmarkEnd w:id="4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0" w:name="__Fieldmark__68_4237820756"/>
            <w:bookmarkStart w:id="51" w:name="__Fieldmark__68_4237820756"/>
            <w:bookmarkEnd w:id="5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2" w:name="__Fieldmark__69_4237820756"/>
            <w:bookmarkStart w:id="53" w:name="__Fieldmark__69_4237820756"/>
            <w:bookmarkEnd w:id="5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4" w:name="__Fieldmark__70_4237820756"/>
            <w:bookmarkStart w:id="55" w:name="__Fieldmark__70_4237820756"/>
            <w:bookmarkEnd w:id="5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6" w:name="__Fieldmark__75_4237820756"/>
            <w:bookmarkStart w:id="57" w:name="__Fieldmark__75_4237820756"/>
            <w:bookmarkEnd w:id="5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8" w:name="__Fieldmark__76_4237820756"/>
            <w:bookmarkStart w:id="59" w:name="__Fieldmark__76_4237820756"/>
            <w:bookmarkEnd w:id="5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0" w:name="__Fieldmark__77_4237820756"/>
            <w:bookmarkStart w:id="61" w:name="__Fieldmark__77_4237820756"/>
            <w:bookmarkEnd w:id="6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2" w:name="__Fieldmark__78_4237820756"/>
            <w:bookmarkStart w:id="63" w:name="__Fieldmark__78_4237820756"/>
            <w:bookmarkEnd w:id="6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4" w:name="__Fieldmark__83_4237820756"/>
            <w:bookmarkStart w:id="65" w:name="__Fieldmark__83_4237820756"/>
            <w:bookmarkEnd w:id="6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6" w:name="__Fieldmark__84_4237820756"/>
            <w:bookmarkStart w:id="67" w:name="__Fieldmark__84_4237820756"/>
            <w:bookmarkEnd w:id="6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8" w:name="__Fieldmark__85_4237820756"/>
            <w:bookmarkStart w:id="69" w:name="__Fieldmark__85_4237820756"/>
            <w:bookmarkEnd w:id="6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0" w:name="__Fieldmark__86_4237820756"/>
            <w:bookmarkStart w:id="71" w:name="__Fieldmark__86_4237820756"/>
            <w:bookmarkEnd w:id="7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2" w:name="__Fieldmark__91_4237820756"/>
            <w:bookmarkStart w:id="73" w:name="__Fieldmark__91_4237820756"/>
            <w:bookmarkEnd w:id="7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4" w:name="__Fieldmark__92_4237820756"/>
            <w:bookmarkStart w:id="75" w:name="__Fieldmark__92_4237820756"/>
            <w:bookmarkEnd w:id="7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6" w:name="__Fieldmark__93_4237820756"/>
            <w:bookmarkStart w:id="77" w:name="__Fieldmark__93_4237820756"/>
            <w:bookmarkEnd w:id="7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8" w:name="__Fieldmark__94_4237820756"/>
            <w:bookmarkStart w:id="79" w:name="__Fieldmark__94_4237820756"/>
            <w:bookmarkEnd w:id="7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0" w:name="__Fieldmark__99_4237820756"/>
            <w:bookmarkStart w:id="81" w:name="__Fieldmark__99_4237820756"/>
            <w:bookmarkEnd w:id="8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2" w:name="__Fieldmark__100_4237820756"/>
            <w:bookmarkStart w:id="83" w:name="__Fieldmark__100_4237820756"/>
            <w:bookmarkEnd w:id="8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4" w:name="__Fieldmark__101_4237820756"/>
            <w:bookmarkStart w:id="85" w:name="__Fieldmark__101_4237820756"/>
            <w:bookmarkEnd w:id="8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6" w:name="__Fieldmark__102_4237820756"/>
            <w:bookmarkStart w:id="87" w:name="__Fieldmark__102_4237820756"/>
            <w:bookmarkEnd w:id="8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8" w:name="__Fieldmark__107_4237820756"/>
            <w:bookmarkStart w:id="89" w:name="__Fieldmark__107_4237820756"/>
            <w:bookmarkEnd w:id="8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0" w:name="__Fieldmark__108_4237820756"/>
            <w:bookmarkStart w:id="91" w:name="__Fieldmark__108_4237820756"/>
            <w:bookmarkEnd w:id="9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2" w:name="__Fieldmark__109_4237820756"/>
            <w:bookmarkStart w:id="93" w:name="__Fieldmark__109_4237820756"/>
            <w:bookmarkEnd w:id="9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4" w:name="__Fieldmark__110_4237820756"/>
            <w:bookmarkStart w:id="95" w:name="__Fieldmark__110_4237820756"/>
            <w:bookmarkEnd w:id="9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6" w:name="__Fieldmark__115_4237820756"/>
            <w:bookmarkStart w:id="97" w:name="__Fieldmark__115_4237820756"/>
            <w:bookmarkEnd w:id="9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8" w:name="__Fieldmark__116_4237820756"/>
            <w:bookmarkStart w:id="99" w:name="__Fieldmark__116_4237820756"/>
            <w:bookmarkEnd w:id="9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0" w:name="__Fieldmark__117_4237820756"/>
            <w:bookmarkStart w:id="101" w:name="__Fieldmark__117_4237820756"/>
            <w:bookmarkEnd w:id="10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2" w:name="__Fieldmark__118_4237820756"/>
            <w:bookmarkStart w:id="103" w:name="__Fieldmark__118_4237820756"/>
            <w:bookmarkEnd w:id="10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ind w:right="-40" w:hanging="0"/>
        <w:rPr>
          <w:rFonts w:ascii="Arial" w:hAnsi="Arial" w:cs="Arial"/>
          <w:bCs/>
          <w:sz w:val="22"/>
          <w:szCs w:val="18"/>
        </w:rPr>
      </w:pPr>
      <w:r>
        <w:rPr>
          <w:rFonts w:cs="Arial" w:ascii="Arial" w:hAnsi="Arial"/>
          <w:bCs/>
          <w:sz w:val="22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i para </w:t>
      </w:r>
      <w:r>
        <w:rPr>
          <w:rFonts w:cs="Arial" w:ascii="Arial" w:hAnsi="Arial"/>
          <w:b/>
          <w:sz w:val="20"/>
          <w:szCs w:val="20"/>
        </w:rPr>
        <w:t>alguno de los miembros del equipo</w:t>
      </w:r>
      <w:r>
        <w:rPr>
          <w:rFonts w:cs="Arial" w:ascii="Arial" w:hAnsi="Arial"/>
          <w:sz w:val="20"/>
          <w:szCs w:val="20"/>
        </w:rPr>
        <w:t xml:space="preserve"> este es el PRIMER proyecto de investigación presentado en el IIS La Fe, por favor cumplimente la siguiente información: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418"/>
        <w:gridCol w:w="1288"/>
        <w:gridCol w:w="547"/>
        <w:gridCol w:w="877"/>
        <w:gridCol w:w="934"/>
        <w:gridCol w:w="894"/>
        <w:gridCol w:w="542"/>
        <w:gridCol w:w="863"/>
        <w:gridCol w:w="2383"/>
      </w:tblGrid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: </w:t>
            </w: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: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.: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: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: 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: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: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.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  </w:t>
            </w:r>
            <w:r>
              <w:rPr>
                <w:rStyle w:val="Normaltextrun"/>
              </w:rPr>
              <w:t> </w:t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04" w:name="__Fieldmark__132_4237820756"/>
            <w:bookmarkStart w:id="105" w:name="__Fieldmark__132_4237820756"/>
            <w:bookmarkEnd w:id="105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Manises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06" w:name="__Fieldmark__133_4237820756"/>
            <w:bookmarkStart w:id="107" w:name="__Fieldmark__133_4237820756"/>
            <w:bookmarkEnd w:id="107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08" w:name="__Fieldmark__135_4237820756"/>
            <w:bookmarkStart w:id="109" w:name="__Fieldmark__135_4237820756"/>
            <w:bookmarkEnd w:id="109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U. i P. La Fe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10" w:name="__Fieldmark__136_4237820756"/>
            <w:bookmarkStart w:id="111" w:name="__Fieldmark__136_4237820756"/>
            <w:bookmarkEnd w:id="111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12" w:name="__Fieldmark__138_4237820756"/>
            <w:bookmarkStart w:id="113" w:name="__Fieldmark__138_4237820756"/>
            <w:bookmarkEnd w:id="113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IIS La Fe  </w:t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14" w:name="__Fieldmark__139_4237820756"/>
            <w:bookmarkStart w:id="115" w:name="__Fieldmark__139_4237820756"/>
            <w:bookmarkEnd w:id="115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Otro (indicar centro y tipo de vinculación): </w:t>
            </w:r>
            <w:r>
              <w:fldChar w:fldCharType="begin">
                <w:ffData>
                  <w:name w:val="Texto19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Style w:val="Normaltextrun"/>
          <w:rFonts w:ascii="Arial" w:hAnsi="Arial" w:cs="Arial"/>
          <w:sz w:val="18"/>
          <w:szCs w:val="18"/>
        </w:rPr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418"/>
        <w:gridCol w:w="1288"/>
        <w:gridCol w:w="547"/>
        <w:gridCol w:w="877"/>
        <w:gridCol w:w="934"/>
        <w:gridCol w:w="894"/>
        <w:gridCol w:w="542"/>
        <w:gridCol w:w="863"/>
        <w:gridCol w:w="2383"/>
      </w:tblGrid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: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left="-285" w:right="-45" w:firstLine="27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.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: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: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: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: 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.: 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: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: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: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: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/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  </w:t>
            </w:r>
            <w:r>
              <w:rPr>
                <w:rStyle w:val="Normaltextrun"/>
              </w:rPr>
              <w:t> </w:t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16" w:name="__Fieldmark__153_4237820756"/>
            <w:bookmarkStart w:id="117" w:name="__Fieldmark__153_4237820756"/>
            <w:bookmarkEnd w:id="117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Manises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18" w:name="__Fieldmark__154_4237820756"/>
            <w:bookmarkStart w:id="119" w:name="__Fieldmark__154_4237820756"/>
            <w:bookmarkEnd w:id="119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napToGrid w:val="false"/>
              <w:spacing w:before="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20" w:name="__Fieldmark__156_4237820756"/>
            <w:bookmarkStart w:id="121" w:name="__Fieldmark__156_4237820756"/>
            <w:bookmarkEnd w:id="121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U. i P. La Fe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22" w:name="__Fieldmark__157_4237820756"/>
            <w:bookmarkStart w:id="123" w:name="__Fieldmark__157_4237820756"/>
            <w:bookmarkEnd w:id="123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24" w:name="__Fieldmark__159_4237820756"/>
            <w:bookmarkStart w:id="125" w:name="__Fieldmark__159_4237820756"/>
            <w:bookmarkEnd w:id="125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IIS La Fe  </w:t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26" w:name="__Fieldmark__160_4237820756"/>
            <w:bookmarkStart w:id="127" w:name="__Fieldmark__160_4237820756"/>
            <w:bookmarkEnd w:id="127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Otro (indicar centro y tipo de vinculación):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Style w:val="Normaltextrun"/>
          <w:rFonts w:ascii="Arial" w:hAnsi="Arial" w:cs="Arial"/>
          <w:sz w:val="18"/>
          <w:szCs w:val="18"/>
        </w:rPr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418"/>
        <w:gridCol w:w="1288"/>
        <w:gridCol w:w="547"/>
        <w:gridCol w:w="877"/>
        <w:gridCol w:w="934"/>
        <w:gridCol w:w="894"/>
        <w:gridCol w:w="542"/>
        <w:gridCol w:w="863"/>
        <w:gridCol w:w="2383"/>
      </w:tblGrid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: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: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.: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: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: 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: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.: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: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: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: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  </w:t>
            </w:r>
            <w:r>
              <w:rPr>
                <w:rStyle w:val="Normaltextrun"/>
              </w:rPr>
              <w:t> </w:t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28" w:name="__Fieldmark__174_4237820756"/>
            <w:bookmarkStart w:id="129" w:name="__Fieldmark__174_4237820756"/>
            <w:bookmarkEnd w:id="129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Manises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30" w:name="__Fieldmark__175_4237820756"/>
            <w:bookmarkStart w:id="131" w:name="__Fieldmark__175_4237820756"/>
            <w:bookmarkEnd w:id="131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32" w:name="__Fieldmark__177_4237820756"/>
            <w:bookmarkStart w:id="133" w:name="__Fieldmark__177_4237820756"/>
            <w:bookmarkEnd w:id="133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U. i P. La Fe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34" w:name="__Fieldmark__178_4237820756"/>
            <w:bookmarkStart w:id="135" w:name="__Fieldmark__178_4237820756"/>
            <w:bookmarkEnd w:id="135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36" w:name="__Fieldmark__180_4237820756"/>
            <w:bookmarkStart w:id="137" w:name="__Fieldmark__180_4237820756"/>
            <w:bookmarkEnd w:id="137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IIS La Fe  </w:t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38" w:name="__Fieldmark__181_4237820756"/>
            <w:bookmarkStart w:id="139" w:name="__Fieldmark__181_4237820756"/>
            <w:bookmarkEnd w:id="139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Otro (indicar centro y tipo de vinculación): </w:t>
            </w: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Style w:val="Normaltextrun"/>
          <w:rFonts w:ascii="Arial" w:hAnsi="Arial" w:cs="Arial"/>
          <w:sz w:val="18"/>
          <w:szCs w:val="18"/>
        </w:rPr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418"/>
        <w:gridCol w:w="1288"/>
        <w:gridCol w:w="547"/>
        <w:gridCol w:w="877"/>
        <w:gridCol w:w="934"/>
        <w:gridCol w:w="894"/>
        <w:gridCol w:w="542"/>
        <w:gridCol w:w="863"/>
        <w:gridCol w:w="2383"/>
      </w:tblGrid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: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.: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: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: 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: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.: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: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: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  </w:t>
            </w:r>
            <w:r>
              <w:rPr>
                <w:rStyle w:val="Normaltextrun"/>
              </w:rPr>
              <w:t> </w:t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40" w:name="__Fieldmark__195_4237820756"/>
            <w:bookmarkStart w:id="141" w:name="__Fieldmark__195_4237820756"/>
            <w:bookmarkEnd w:id="141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Manises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42" w:name="__Fieldmark__196_4237820756"/>
            <w:bookmarkStart w:id="143" w:name="__Fieldmark__196_4237820756"/>
            <w:bookmarkEnd w:id="143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44" w:name="__Fieldmark__198_4237820756"/>
            <w:bookmarkStart w:id="145" w:name="__Fieldmark__198_4237820756"/>
            <w:bookmarkEnd w:id="145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U. i P. La Fe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46" w:name="__Fieldmark__199_4237820756"/>
            <w:bookmarkStart w:id="147" w:name="__Fieldmark__199_4237820756"/>
            <w:bookmarkEnd w:id="147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48" w:name="__Fieldmark__201_4237820756"/>
            <w:bookmarkStart w:id="149" w:name="__Fieldmark__201_4237820756"/>
            <w:bookmarkEnd w:id="149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IIS La Fe  </w:t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50" w:name="__Fieldmark__202_4237820756"/>
            <w:bookmarkStart w:id="151" w:name="__Fieldmark__202_4237820756"/>
            <w:bookmarkEnd w:id="151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Otro (indicar centro y tipo de vinculación): </w:t>
            </w:r>
            <w:r>
              <w:fldChar w:fldCharType="begin">
                <w:ffData>
                  <w:name w:val="Texto19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Style w:val="Normaltextrun"/>
          <w:rFonts w:ascii="Arial" w:hAnsi="Arial" w:cs="Arial"/>
          <w:sz w:val="18"/>
          <w:szCs w:val="18"/>
        </w:rPr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417"/>
        <w:gridCol w:w="1288"/>
        <w:gridCol w:w="548"/>
        <w:gridCol w:w="877"/>
        <w:gridCol w:w="934"/>
        <w:gridCol w:w="894"/>
        <w:gridCol w:w="542"/>
        <w:gridCol w:w="863"/>
        <w:gridCol w:w="2383"/>
      </w:tblGrid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: </w:t>
            </w: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: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.: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: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: 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: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: 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.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: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: 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: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: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52" w:name="__Fieldmark__216_4237820756"/>
            <w:bookmarkStart w:id="153" w:name="__Fieldmark__216_4237820756"/>
            <w:bookmarkEnd w:id="153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Manises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54" w:name="__Fieldmark__217_4237820756"/>
            <w:bookmarkStart w:id="155" w:name="__Fieldmark__217_4237820756"/>
            <w:bookmarkEnd w:id="155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4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56" w:name="__Fieldmark__219_4237820756"/>
            <w:bookmarkStart w:id="157" w:name="__Fieldmark__219_4237820756"/>
            <w:bookmarkEnd w:id="157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U. i P. La Fe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58" w:name="__Fieldmark__220_4237820756"/>
            <w:bookmarkStart w:id="159" w:name="__Fieldmark__220_4237820756"/>
            <w:bookmarkEnd w:id="159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60" w:name="__Fieldmark__222_4237820756"/>
            <w:bookmarkStart w:id="161" w:name="__Fieldmark__222_4237820756"/>
            <w:bookmarkEnd w:id="161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IIS La Fe  </w:t>
            </w:r>
          </w:p>
        </w:tc>
      </w:tr>
      <w:tr>
        <w:trPr>
          <w:trHeight w:val="32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62" w:name="__Fieldmark__223_4237820756"/>
            <w:bookmarkStart w:id="163" w:name="__Fieldmark__223_4237820756"/>
            <w:bookmarkEnd w:id="163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Otro (indicar centro y tipo de vinculación): </w:t>
            </w:r>
            <w:r>
              <w:fldChar w:fldCharType="begin">
                <w:ffData>
                  <w:name w:val="Texto19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Style w:val="Normaltextrun"/>
          <w:rFonts w:ascii="Arial" w:hAnsi="Arial" w:cs="Arial"/>
          <w:sz w:val="18"/>
          <w:szCs w:val="18"/>
        </w:rPr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417"/>
        <w:gridCol w:w="1288"/>
        <w:gridCol w:w="548"/>
        <w:gridCol w:w="877"/>
        <w:gridCol w:w="934"/>
        <w:gridCol w:w="894"/>
        <w:gridCol w:w="542"/>
        <w:gridCol w:w="863"/>
        <w:gridCol w:w="2383"/>
      </w:tblGrid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: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: 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.: 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: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: 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: 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.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: 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: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: </w:t>
            </w: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64" w:name="__Fieldmark__237_4237820756"/>
            <w:bookmarkStart w:id="165" w:name="__Fieldmark__237_4237820756"/>
            <w:bookmarkEnd w:id="165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Manises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66" w:name="__Fieldmark__238_4237820756"/>
            <w:bookmarkStart w:id="167" w:name="__Fieldmark__238_4237820756"/>
            <w:bookmarkEnd w:id="167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4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68" w:name="__Fieldmark__240_4237820756"/>
            <w:bookmarkStart w:id="169" w:name="__Fieldmark__240_4237820756"/>
            <w:bookmarkEnd w:id="169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U. i P. La Fe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70" w:name="__Fieldmark__241_4237820756"/>
            <w:bookmarkStart w:id="171" w:name="__Fieldmark__241_4237820756"/>
            <w:bookmarkEnd w:id="171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72" w:name="__Fieldmark__243_4237820756"/>
            <w:bookmarkStart w:id="173" w:name="__Fieldmark__243_4237820756"/>
            <w:bookmarkEnd w:id="173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IIS La Fe  </w:t>
            </w:r>
          </w:p>
        </w:tc>
      </w:tr>
      <w:tr>
        <w:trPr>
          <w:trHeight w:val="32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74" w:name="__Fieldmark__244_4237820756"/>
            <w:bookmarkStart w:id="175" w:name="__Fieldmark__244_4237820756"/>
            <w:bookmarkEnd w:id="175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Otro (indicar centro y tipo de vinculación): </w:t>
            </w:r>
            <w:r>
              <w:fldChar w:fldCharType="begin">
                <w:ffData>
                  <w:name w:val="Texto19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Style w:val="Normaltextrun"/>
          <w:rFonts w:cs="Arial" w:ascii="Arial" w:hAnsi="Arial"/>
          <w:b/>
          <w:bCs/>
          <w:color w:val="2F5496"/>
          <w:sz w:val="18"/>
          <w:szCs w:val="22"/>
        </w:rPr>
        <w:t xml:space="preserve">DOCUMENTACIÓN ADJUNTA </w:t>
      </w:r>
    </w:p>
    <w:p>
      <w:pPr>
        <w:pStyle w:val="Normal"/>
        <w:spacing w:lineRule="auto" w:line="276"/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spacing w:lineRule="auto" w:line="276"/>
        <w:ind w:left="284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76" w:name="__Fieldmark__246_4237820756"/>
      <w:bookmarkStart w:id="177" w:name="__Fieldmark__246_4237820756"/>
      <w:bookmarkEnd w:id="177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Memoria original del proyecto (usar modelo específico) (si es un proyecto presentado a una convocatoria de financiación pública o privada, presentar la memoria del proyecto en el modelo utilizado para la convocatoria)</w:t>
      </w:r>
    </w:p>
    <w:p>
      <w:pPr>
        <w:pStyle w:val="Normal"/>
        <w:spacing w:lineRule="auto" w:line="276"/>
        <w:ind w:left="284" w:right="39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ind w:left="284" w:right="390" w:hanging="0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78" w:name="__Fieldmark__247_4237820756"/>
      <w:bookmarkStart w:id="179" w:name="__Fieldmark__247_4237820756"/>
      <w:bookmarkEnd w:id="179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Hoja de Información al Paciente y Consentimiento Informado (usar modelo específico)</w:t>
      </w:r>
    </w:p>
    <w:p>
      <w:pPr>
        <w:pStyle w:val="Normal"/>
        <w:spacing w:lineRule="auto" w:line="276"/>
        <w:ind w:left="284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80" w:name="__Fieldmark__248_4237820756"/>
      <w:bookmarkStart w:id="181" w:name="__Fieldmark__248_4237820756"/>
      <w:bookmarkEnd w:id="181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Declaración de cumplimiento de la Ley de Protección de Datos (usar modelo específico)</w:t>
      </w:r>
    </w:p>
    <w:p>
      <w:pPr>
        <w:pStyle w:val="Normal"/>
        <w:spacing w:lineRule="auto" w:line="276"/>
        <w:ind w:left="284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82" w:name="__Fieldmark__249_4237820756"/>
      <w:bookmarkStart w:id="183" w:name="__Fieldmark__249_4237820756"/>
      <w:bookmarkEnd w:id="183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Compromiso del Investigador/a Principal (usar modelo específico)</w:t>
      </w:r>
    </w:p>
    <w:p>
      <w:pPr>
        <w:pStyle w:val="Normal"/>
        <w:spacing w:lineRule="auto" w:line="276"/>
        <w:ind w:left="284" w:right="390" w:hanging="0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84" w:name="__Fieldmark__250_4237820756"/>
      <w:bookmarkStart w:id="185" w:name="__Fieldmark__250_4237820756"/>
      <w:bookmarkEnd w:id="185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CV del Investigador/a Principal (actualizado, fechado y firmado)</w:t>
      </w:r>
    </w:p>
    <w:p>
      <w:pPr>
        <w:pStyle w:val="Normal"/>
        <w:spacing w:lineRule="auto" w:line="276"/>
        <w:ind w:left="284" w:right="390" w:hanging="0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86" w:name="__Fieldmark__251_4237820756"/>
      <w:bookmarkStart w:id="187" w:name="__Fieldmark__251_4237820756"/>
      <w:bookmarkEnd w:id="187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Compromiso de los colaboradores (usar modelo específico)</w:t>
      </w:r>
    </w:p>
    <w:p>
      <w:pPr>
        <w:pStyle w:val="Normal"/>
        <w:spacing w:lineRule="auto" w:line="276"/>
        <w:ind w:left="284" w:right="390" w:hanging="0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88" w:name="__Fieldmark__252_4237820756"/>
      <w:bookmarkStart w:id="189" w:name="__Fieldmark__252_4237820756"/>
      <w:bookmarkEnd w:id="189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Solicitud de Autorización de Colaboración Voluntaria (usar modelo específico).</w:t>
      </w:r>
    </w:p>
    <w:p>
      <w:pPr>
        <w:pStyle w:val="Normal"/>
        <w:spacing w:lineRule="auto" w:line="276"/>
        <w:ind w:left="284" w:right="390" w:hanging="0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90" w:name="__Fieldmark__253_4237820756"/>
      <w:bookmarkStart w:id="191" w:name="__Fieldmark__253_4237820756"/>
      <w:bookmarkEnd w:id="191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Visto Bueno jefatura de servicio/ supervisión (usar modelo específico)</w:t>
      </w:r>
    </w:p>
    <w:p>
      <w:pPr>
        <w:pStyle w:val="Normal"/>
        <w:spacing w:lineRule="auto" w:line="276"/>
        <w:ind w:left="284" w:right="390" w:hanging="0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92" w:name="__Fieldmark__254_4237820756"/>
      <w:bookmarkStart w:id="193" w:name="__Fieldmark__254_4237820756"/>
      <w:bookmarkEnd w:id="193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Formulario de colaboración de otros servicios implicados (usar modelo específico)</w:t>
      </w:r>
    </w:p>
    <w:p>
      <w:pPr>
        <w:pStyle w:val="Normal"/>
        <w:spacing w:lineRule="auto" w:line="276"/>
        <w:ind w:left="284" w:right="390" w:hanging="0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94" w:name="__Fieldmark__255_4237820756"/>
      <w:bookmarkStart w:id="195" w:name="__Fieldmark__255_4237820756"/>
      <w:bookmarkEnd w:id="195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Aceptación de colaboración de otros servicios implicados (usar modelo específico)</w:t>
      </w:r>
    </w:p>
    <w:p>
      <w:pPr>
        <w:pStyle w:val="Normal"/>
        <w:spacing w:lineRule="auto" w:line="276"/>
        <w:ind w:left="284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96" w:name="__Fieldmark__256_4237820756"/>
      <w:bookmarkStart w:id="197" w:name="__Fieldmark__256_4237820756"/>
      <w:bookmarkEnd w:id="197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Otros Documentos (especificar):</w:t>
      </w:r>
    </w:p>
    <w:p>
      <w:pPr>
        <w:pStyle w:val="Normal"/>
        <w:spacing w:lineRule="auto" w:line="276"/>
        <w:ind w:left="284" w:right="39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ind w:left="284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3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spacing w:lineRule="auto" w:line="276"/>
        <w:ind w:left="284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4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TIPO DE PROYECTO 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 la finalidad de clasificar el proyecto de investigación e identificar el comité de ética que debe evaluarlo, o si procede alguna actuación en cuanto a la normativa de bioseguridad, responda a las siguientes preguntas: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79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7650"/>
        <w:gridCol w:w="1134"/>
        <w:gridCol w:w="952"/>
        <w:gridCol w:w="952"/>
      </w:tblGrid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l uso de muestras o datos de pacientes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98" w:name="__Fieldmark__259_4237820756"/>
            <w:bookmarkStart w:id="199" w:name="__Fieldmark__259_4237820756"/>
            <w:bookmarkEnd w:id="19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0" w:name="__Fieldmark__260_4237820756"/>
            <w:bookmarkStart w:id="201" w:name="__Fieldmark__260_4237820756"/>
            <w:bookmarkEnd w:id="20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prospectiva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2" w:name="__Fieldmark__261_4237820756"/>
            <w:bookmarkStart w:id="203" w:name="__Fieldmark__261_4237820756"/>
            <w:bookmarkEnd w:id="20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4" w:name="__Fieldmark__262_4237820756"/>
            <w:bookmarkStart w:id="205" w:name="__Fieldmark__262_4237820756"/>
            <w:bookmarkEnd w:id="20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retrospectiva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6" w:name="__Fieldmark__263_4237820756"/>
            <w:bookmarkStart w:id="207" w:name="__Fieldmark__263_4237820756"/>
            <w:bookmarkEnd w:id="20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8" w:name="__Fieldmark__264_4237820756"/>
            <w:bookmarkStart w:id="209" w:name="__Fieldmark__264_4237820756"/>
            <w:bookmarkEnd w:id="20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xiste aleatorización en los pacientes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0" w:name="__Fieldmark__265_4237820756"/>
            <w:bookmarkStart w:id="211" w:name="__Fieldmark__265_4237820756"/>
            <w:bookmarkEnd w:id="21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2" w:name="__Fieldmark__266_4237820756"/>
            <w:bookmarkStart w:id="213" w:name="__Fieldmark__266_4237820756"/>
            <w:bookmarkEnd w:id="21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estudio del efecto de medicamentos (bien de forma directa o como objetivo secundario)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4" w:name="__Fieldmark__267_4237820756"/>
            <w:bookmarkStart w:id="215" w:name="__Fieldmark__267_4237820756"/>
            <w:bookmarkEnd w:id="21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6" w:name="__Fieldmark__268_4237820756"/>
            <w:bookmarkStart w:id="217" w:name="__Fieldmark__268_4237820756"/>
            <w:bookmarkEnd w:id="21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uso de productos sanitarios?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8" w:name="__Fieldmark__269_4237820756"/>
            <w:bookmarkStart w:id="219" w:name="__Fieldmark__269_4237820756"/>
            <w:bookmarkEnd w:id="21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0" w:name="__Fieldmark__270_4237820756"/>
            <w:bookmarkStart w:id="221" w:name="__Fieldmark__270_4237820756"/>
            <w:bookmarkEnd w:id="22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xperimentación animal?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2" w:name="__Fieldmark__271_4237820756"/>
            <w:bookmarkStart w:id="223" w:name="__Fieldmark__271_4237820756"/>
            <w:bookmarkEnd w:id="22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4" w:name="__Fieldmark__272_4237820756"/>
            <w:bookmarkStart w:id="225" w:name="__Fieldmark__272_4237820756"/>
            <w:bookmarkEnd w:id="22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esión o solicitud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de procedencia humana? (en caso afirmativo, además deberá realizar la solicitud de cesión de muestras correspondiente al Biobanco)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6" w:name="__Fieldmark__273_4237820756"/>
            <w:bookmarkStart w:id="227" w:name="__Fieldmark__273_4237820756"/>
            <w:bookmarkEnd w:id="22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8" w:name="__Fieldmark__274_4237820756"/>
            <w:bookmarkStart w:id="229" w:name="__Fieldmark__274_4237820756"/>
            <w:bookmarkEnd w:id="22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reación de una colección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>? (en caso afirmativo, además deberá obtener la aprobación del Comité de Ética Externo de Biobancos y Colecciones de Investigación - CEBCI)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0" w:name="__Fieldmark__275_4237820756"/>
            <w:bookmarkStart w:id="231" w:name="__Fieldmark__275_4237820756"/>
            <w:bookmarkEnd w:id="23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2" w:name="__Fieldmark__276_4237820756"/>
            <w:bookmarkStart w:id="233" w:name="__Fieldmark__276_4237820756"/>
            <w:bookmarkEnd w:id="23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utilizará organismos modificados genéticamente? (en caso afirmativo, se comunicará al Comité de Bioseguridad (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comite_bioseguridad@iislafe.es</w:t>
              </w:r>
            </w:hyperlink>
            <w:r>
              <w:rPr>
                <w:rFonts w:cs="Arial" w:ascii="Arial" w:hAnsi="Arial"/>
                <w:bCs/>
                <w:sz w:val="20"/>
                <w:szCs w:val="20"/>
              </w:rPr>
              <w:t>) para realizar notificación de acuerdo con la normativa que les aplica, ver apartado de documentos de referencia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4" w:name="__Fieldmark__277_4237820756"/>
            <w:bookmarkStart w:id="235" w:name="__Fieldmark__277_4237820756"/>
            <w:bookmarkEnd w:id="23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6" w:name="__Fieldmark__278_4237820756"/>
            <w:bookmarkStart w:id="237" w:name="__Fieldmark__278_4237820756"/>
            <w:bookmarkEnd w:id="23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incluye la manipulación de agentes biológicos del grupo 2? </w:t>
            </w:r>
          </w:p>
          <w:p>
            <w:pPr>
              <w:pStyle w:val="Prrafodelista"/>
              <w:spacing w:lineRule="auto" w:line="276"/>
              <w:ind w:left="360" w:right="107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en caso afirmativo, se utilizarán en instalaciones de nivel 2 de bioseguridad aprobadas por el área de Prevención de Riesgos Laborales 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8" w:name="__Fieldmark__279_4237820756"/>
            <w:bookmarkStart w:id="239" w:name="__Fieldmark__279_4237820756"/>
            <w:bookmarkEnd w:id="23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0" w:name="__Fieldmark__280_4237820756"/>
            <w:bookmarkStart w:id="241" w:name="__Fieldmark__280_4237820756"/>
            <w:bookmarkEnd w:id="24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9844" w:type="dxa"/>
            <w:gridSpan w:val="4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 se realizará manipulación de agentes biológicos del grupo 3 o 4, ni actividades de tipo 3 y 4 con OMG, en las instalaciones del IIS La Fe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/ estudio emplea Inteligencia Artificial (IA) o análisis masivo de datos (Big Data)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2" w:name="__Fieldmark__281_4237820756"/>
            <w:bookmarkStart w:id="243" w:name="__Fieldmark__281_4237820756"/>
            <w:bookmarkEnd w:id="24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4" w:name="__Fieldmark__282_4237820756"/>
            <w:bookmarkStart w:id="245" w:name="__Fieldmark__282_4237820756"/>
            <w:bookmarkEnd w:id="24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u w:val="single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>COLABORACIÓN CON OTRAS ENTIDADES:</w:t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 w:val="20"/>
          <w:szCs w:val="18"/>
        </w:rPr>
      </w:pPr>
      <w:r>
        <w:rPr>
          <w:rFonts w:cs="Arial" w:ascii="Arial" w:hAnsi="Arial"/>
          <w:b/>
          <w:bCs/>
          <w:color w:val="2F5496"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ind w:right="107" w:hanging="0"/>
        <w:jc w:val="both"/>
        <w:rPr/>
      </w:pPr>
      <w:r>
        <w:rPr>
          <w:rFonts w:cs="Arial" w:ascii="Arial" w:hAnsi="Arial"/>
          <w:bCs/>
          <w:sz w:val="20"/>
          <w:szCs w:val="18"/>
        </w:rPr>
        <w:t xml:space="preserve">Toda colaboración con investigadores de otras entidades requiere la formalización de un acuerdo, el cual debe estar firmado y aprobado ANTES del inicio del proyecto /estudio. </w:t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tbl>
      <w:tblPr>
        <w:tblW w:w="9886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345"/>
        <w:gridCol w:w="3541"/>
      </w:tblGrid>
      <w:tr>
        <w:trPr>
          <w:trHeight w:val="113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¿El proyecto se realizará en colaboración con investigadores de otra entidad? (diferente al Hospital – IIS La Fe). En caso de que así sea, indique la entidad: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En caso de “NO colaboración” omita las siguientes cuestiones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46" w:name="__Fieldmark__283_4237820756"/>
            <w:bookmarkStart w:id="247" w:name="__Fieldmark__283_4237820756"/>
            <w:bookmarkEnd w:id="24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8" w:name="__Fieldmark__284_4237820756"/>
            <w:bookmarkStart w:id="249" w:name="__Fieldmark__284_4237820756"/>
            <w:bookmarkEnd w:id="2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tidad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78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¿El acuerdo de colaboración ha sido aprobado y firmado por las dos entidades?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50" w:name="__Fieldmark__286_4237820756"/>
            <w:bookmarkStart w:id="251" w:name="__Fieldmark__286_4237820756"/>
            <w:bookmarkEnd w:id="25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2" w:name="__Fieldmark__287_4237820756"/>
            <w:bookmarkStart w:id="253" w:name="__Fieldmark__287_4237820756"/>
            <w:bookmarkEnd w:id="25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stá en trámite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4" w:name="__Fieldmark__288_4237820756"/>
            <w:bookmarkStart w:id="255" w:name="__Fieldmark__288_4237820756"/>
            <w:bookmarkEnd w:id="25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l acuerdo no existe</w:t>
            </w:r>
          </w:p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6" w:name="__Fieldmark__289_4237820756"/>
            <w:bookmarkStart w:id="257" w:name="__Fieldmark__289_4237820756"/>
            <w:bookmarkEnd w:id="25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procede </w:t>
            </w:r>
          </w:p>
        </w:tc>
      </w:tr>
      <w:tr>
        <w:trPr>
          <w:trHeight w:val="27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ugar/es en el que se desarrollará el proyecto: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1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 y se realizará algún procedimiento con dichos participantes, indique el lugar: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58" w:name="__Fieldmark__291_4237820756"/>
            <w:bookmarkStart w:id="259" w:name="__Fieldmark__291_4237820756"/>
            <w:bookmarkEnd w:id="25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nstalaciones del Hospital – IIS La Fe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0" w:name="__Fieldmark__292_4237820756"/>
            <w:bookmarkStart w:id="261" w:name="__Fieldmark__292_4237820756"/>
            <w:bookmarkEnd w:id="26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stalaciones de la entidad colaborado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2" w:name="__Fieldmark__293_4237820756"/>
            <w:bookmarkStart w:id="263" w:name="__Fieldmark__293_4237820756"/>
            <w:bookmarkEnd w:id="26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se realizará ningún procedimiento con los participantes. </w:t>
            </w:r>
          </w:p>
        </w:tc>
      </w:tr>
      <w:tr>
        <w:trPr>
          <w:trHeight w:val="45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Personal de la entidad colaboradora trabajará en las instalaciones del Hospital - IIS La Fe?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64" w:name="__Fieldmark__294_4237820756"/>
            <w:bookmarkStart w:id="265" w:name="__Fieldmark__294_4237820756"/>
            <w:bookmarkEnd w:id="26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6" w:name="__Fieldmark__295_4237820756"/>
            <w:bookmarkStart w:id="267" w:name="__Fieldmark__295_4237820756"/>
            <w:bookmarkEnd w:id="26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El personal del Hospital - IIS La Fe trabajará en las instalaciones de la entidad colaboradora?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68" w:name="__Fieldmark__296_4237820756"/>
            <w:bookmarkStart w:id="269" w:name="__Fieldmark__296_4237820756"/>
            <w:bookmarkEnd w:id="26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70" w:name="__Fieldmark__297_4237820756"/>
            <w:bookmarkStart w:id="271" w:name="__Fieldmark__297_4237820756"/>
            <w:bookmarkEnd w:id="2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181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: ¿Qué datos de carácter personal CEDERÁ a la otra entidad?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284" w:right="274" w:hanging="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 xml:space="preserve">El registro y uso de los datos de carácter personal están regulados por ley, por ello no pueden cederse a terceros sin autorización expresa de la persona. </w:t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Las bases de datos que comparta con otras entidades deben estar reflejadas en el Registro de Actividades de Tratamiento.</w:t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left="3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72" w:name="__Fieldmark__298_4237820756"/>
            <w:bookmarkStart w:id="273" w:name="__Fieldmark__298_4237820756"/>
            <w:bookmarkEnd w:id="27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o se cederán datos de carácter personal a otra entidad participante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74" w:name="__Fieldmark__299_4237820756"/>
            <w:bookmarkStart w:id="275" w:name="__Fieldmark__299_4237820756"/>
            <w:bookmarkEnd w:id="27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, habrá cesión de estos datos: 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tbl>
      <w:tblPr>
        <w:tblW w:w="9860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860"/>
      </w:tblGrid>
      <w:tr>
        <w:trPr>
          <w:trHeight w:val="3052" w:hRule="atLeast"/>
        </w:trPr>
        <w:tc>
          <w:tcPr>
            <w:tcW w:w="9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  <w:t xml:space="preserve">El presente proyecto de investigación se desarrolla al amparo de la siguiente normativa general: </w:t>
            </w:r>
          </w:p>
          <w:p>
            <w:pPr>
              <w:pStyle w:val="Normal"/>
              <w:ind w:left="708"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Ley 14/2007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julio,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1716/2011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8 de noviembre, por el que se establecen los requisitos básicos de autorización y funcionamiento de los biobancos con fines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Ley 3/2018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5 de diciembre, de Protección de Datos Personales y garantía de los derechos digitales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957/2020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noviembre, por el que se regulan los estudios observacionales con medicamentos de uso humano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Ley 6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 xml:space="preserve">, de 11 de junio, de modificación de la Ley 32/2007, de 7 de noviembre, para el cuidado de los animales, en su explotación, transporte, experimentación y sacrificio. 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4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53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 de febrero, por el que se establecen las normas básicas aplicables para la protección de los animales utilizados en experimentación y otros fines científicos, incluyendo la docencia.</w:t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ind w:right="107" w:hanging="0"/>
        <w:jc w:val="both"/>
        <w:rPr/>
      </w:pPr>
      <w:r>
        <w:rPr>
          <w:rFonts w:cs="Arial" w:ascii="Arial" w:hAnsi="Arial"/>
          <w:i/>
          <w:sz w:val="20"/>
          <w:szCs w:val="18"/>
        </w:rPr>
        <w:t xml:space="preserve">La duración máxima de este proyecto no superará </w:t>
      </w:r>
      <w:r>
        <w:rPr>
          <w:rFonts w:cs="Arial" w:ascii="Arial" w:hAnsi="Arial"/>
          <w:i/>
          <w:sz w:val="20"/>
          <w:szCs w:val="18"/>
          <w:u w:val="single"/>
        </w:rPr>
        <w:t>1 año.</w:t>
      </w:r>
      <w:r>
        <w:rPr>
          <w:rFonts w:cs="Arial" w:ascii="Arial" w:hAnsi="Arial"/>
          <w:i/>
          <w:sz w:val="20"/>
          <w:szCs w:val="18"/>
        </w:rPr>
        <w:t xml:space="preserve"> Transcurrido dicho periodo sí considera que el proyecto no ha finalizado, podrá solicitar ampliación del plazo de finalización. 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Antes de iniciar el proyecto asegúrese de tener la aprobación de la Dirección del IIS La Fe. 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  <w:lang w:val="es-ES_tradnl"/>
        </w:rPr>
      </w:pPr>
      <w:r>
        <w:rPr>
          <w:rFonts w:cs="Arial" w:ascii="Arial" w:hAnsi="Arial"/>
          <w:i/>
          <w:sz w:val="20"/>
          <w:szCs w:val="18"/>
          <w:lang w:val="es-ES_tradnl"/>
        </w:rPr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tbl>
      <w:tblPr>
        <w:tblW w:w="9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43"/>
      </w:tblGrid>
      <w:tr>
        <w:trPr>
          <w:trHeight w:val="2458" w:hRule="atLeast"/>
        </w:trPr>
        <w:tc>
          <w:tcPr>
            <w:tcW w:w="4943" w:type="dxa"/>
            <w:tcBorders>
              <w:bottom w:val="single" w:sz="4" w:space="0" w:color="000000"/>
            </w:tcBorders>
          </w:tcPr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n </w:t>
            </w:r>
            <w:r>
              <w:fldChar w:fldCharType="begin">
                <w:ffData>
                  <w:name w:val="Texto1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a </w:t>
            </w:r>
            <w:r>
              <w:fldChar w:fldCharType="begin">
                <w:ffData>
                  <w:name w:val="Texto1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0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rma del estudiante 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firstLine="708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Firma investigador /a responsable en la Entidad Colaboradora (si procede)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934" w:hRule="atLeast"/>
        </w:trPr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20"/>
                <w:szCs w:val="18"/>
              </w:rPr>
              <w:t>Firma Director /a Trabajo fin de máster / grado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</w:rPr>
              <w:t>Firma Tutor /a Trabajo fin de máster / grado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</w:tc>
      </w:tr>
    </w:tbl>
    <w:p>
      <w:pPr>
        <w:pStyle w:val="Normal"/>
        <w:ind w:right="39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sectPr>
      <w:headerReference w:type="default" r:id="rId3"/>
      <w:headerReference w:type="first" r:id="rId4"/>
      <w:type w:val="continuous"/>
      <w:pgSz w:w="11906" w:h="16838"/>
      <w:pgMar w:left="1080" w:right="1080" w:gutter="0" w:header="567" w:top="1985" w:footer="0" w:bottom="144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62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017"/>
      <w:gridCol w:w="6167"/>
      <w:gridCol w:w="1562"/>
    </w:tblGrid>
    <w:tr>
      <w:trPr>
        <w:trHeight w:val="1125" w:hRule="atLeast"/>
      </w:trPr>
      <w:tc>
        <w:tcPr>
          <w:tcW w:w="20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20"/>
            <w:jc w:val="center"/>
            <w:rPr>
              <w:color w:val="1F497D"/>
              <w:sz w:val="20"/>
            </w:rPr>
          </w:pPr>
          <w:r>
            <w:rPr>
              <w:color w:val="1F497D"/>
              <w:sz w:val="20"/>
            </w:rPr>
            <w:drawing>
              <wp:inline distT="0" distB="0" distL="0" distR="0">
                <wp:extent cx="1019810" cy="89916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9810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1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bCs w:val="false"/>
              <w:i w:val="false"/>
              <w:i w:val="false"/>
              <w:iCs w:val="false"/>
              <w:sz w:val="18"/>
              <w:szCs w:val="18"/>
              <w:u w:val="none"/>
            </w:rPr>
          </w:pPr>
          <w:r>
            <w:rPr>
              <w:b w:val="false"/>
              <w:bCs w:val="false"/>
              <w:i w:val="false"/>
              <w:iCs w:val="false"/>
              <w:color w:val="000000"/>
              <w:u w:val="none"/>
              <w:lang w:val="en-US" w:eastAsia="en-US"/>
            </w:rPr>
            <w:drawing>
              <wp:inline distT="0" distB="0" distL="0" distR="0">
                <wp:extent cx="3291840" cy="73152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9" r="-1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>
              <w:rFonts w:ascii="Arial" w:hAnsi="Arial" w:cs="Times New Roman"/>
              <w:sz w:val="20"/>
              <w:szCs w:val="20"/>
            </w:rPr>
          </w:pPr>
          <w:r>
            <w:rPr>
              <w:rFonts w:cs="Times New Roman" w:ascii="Arial" w:hAnsi="Arial"/>
              <w:sz w:val="20"/>
              <w:szCs w:val="20"/>
            </w:rPr>
            <w:t xml:space="preserve">IIS-F-PG-22-20 </w:t>
          </w:r>
        </w:p>
        <w:p>
          <w:pPr>
            <w:pStyle w:val="Normal"/>
            <w:jc w:val="both"/>
            <w:rPr>
              <w:rFonts w:ascii="Arial" w:hAnsi="Arial" w:cs="Times New Roman"/>
              <w:sz w:val="20"/>
              <w:szCs w:val="20"/>
            </w:rPr>
          </w:pPr>
          <w:r>
            <w:rPr>
              <w:rFonts w:cs="Times New Roman" w:ascii="Arial" w:hAnsi="Arial"/>
              <w:sz w:val="20"/>
              <w:szCs w:val="20"/>
            </w:rPr>
            <w:t>Edición: 4.1</w:t>
          </w:r>
        </w:p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Página </w:t>
          </w:r>
          <w:r>
            <w:rPr>
              <w:rFonts w:cs="Arial" w:ascii="Arial" w:hAnsi="Arial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bCs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bCs/>
              <w:rFonts w:cs="Arial" w:ascii="Arial" w:hAnsi="Arial"/>
            </w:rPr>
            <w:t>7</w:t>
          </w:r>
          <w:r>
            <w:rPr>
              <w:sz w:val="20"/>
              <w:szCs w:val="20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de </w:t>
          </w:r>
          <w:r>
            <w:rPr>
              <w:rFonts w:cs="Arial" w:ascii="Arial" w:hAnsi="Arial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20"/>
              <w:szCs w:val="20"/>
              <w:bCs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bCs/>
              <w:rFonts w:cs="Arial" w:ascii="Arial" w:hAnsi="Arial"/>
            </w:rPr>
            <w:t>7</w:t>
          </w:r>
          <w:r>
            <w:rPr>
              <w:sz w:val="20"/>
              <w:szCs w:val="20"/>
              <w:bCs/>
              <w:rFonts w:cs="Arial" w:ascii="Arial" w:hAnsi="Arial"/>
            </w:rPr>
            <w:fldChar w:fldCharType="end"/>
          </w:r>
        </w:p>
      </w:tc>
    </w:tr>
  </w:tbl>
  <w:p>
    <w:pPr>
      <w:pStyle w:val="Normal"/>
      <w:rPr>
        <w:sz w:val="10"/>
        <w:szCs w:val="12"/>
      </w:rPr>
    </w:pPr>
    <w:r>
      <w:rPr>
        <w:sz w:val="10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62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159"/>
      <w:gridCol w:w="6023"/>
      <w:gridCol w:w="1564"/>
    </w:tblGrid>
    <w:tr>
      <w:trPr>
        <w:trHeight w:val="1125" w:hRule="atLeast"/>
      </w:trPr>
      <w:tc>
        <w:tcPr>
          <w:tcW w:w="21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20"/>
            <w:jc w:val="center"/>
            <w:rPr>
              <w:color w:val="1F497D"/>
              <w:sz w:val="20"/>
            </w:rPr>
          </w:pPr>
          <w:r>
            <w:rPr>
              <w:color w:val="1F497D"/>
              <w:sz w:val="20"/>
            </w:rPr>
            <w:drawing>
              <wp:inline distT="0" distB="0" distL="0" distR="0">
                <wp:extent cx="1019810" cy="89916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9810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bCs w:val="false"/>
              <w:i w:val="false"/>
              <w:i w:val="false"/>
              <w:iCs w:val="false"/>
              <w:sz w:val="18"/>
              <w:szCs w:val="18"/>
              <w:u w:val="none"/>
            </w:rPr>
          </w:pPr>
          <w:r>
            <w:rPr>
              <w:b w:val="false"/>
              <w:bCs w:val="false"/>
              <w:i w:val="false"/>
              <w:iCs w:val="false"/>
              <w:color w:val="000000"/>
              <w:u w:val="none"/>
              <w:lang w:val="en-US" w:eastAsia="en-US"/>
            </w:rPr>
            <w:drawing>
              <wp:inline distT="0" distB="0" distL="0" distR="0">
                <wp:extent cx="3291840" cy="73152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9" r="-1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>
              <w:rFonts w:ascii="Arial" w:hAnsi="Arial" w:cs="Times New Roman"/>
              <w:sz w:val="20"/>
              <w:szCs w:val="20"/>
            </w:rPr>
          </w:pPr>
          <w:r>
            <w:rPr>
              <w:rFonts w:cs="Times New Roman" w:ascii="Arial" w:hAnsi="Arial"/>
              <w:sz w:val="20"/>
              <w:szCs w:val="20"/>
            </w:rPr>
            <w:t xml:space="preserve">IIS-F-PG-22-20 </w:t>
          </w:r>
        </w:p>
        <w:p>
          <w:pPr>
            <w:pStyle w:val="Normal"/>
            <w:jc w:val="both"/>
            <w:rPr>
              <w:rFonts w:ascii="Arial" w:hAnsi="Arial" w:cs="Times New Roman"/>
              <w:sz w:val="20"/>
              <w:szCs w:val="20"/>
            </w:rPr>
          </w:pPr>
          <w:r>
            <w:rPr>
              <w:rFonts w:cs="Times New Roman" w:ascii="Arial" w:hAnsi="Arial"/>
              <w:sz w:val="20"/>
              <w:szCs w:val="20"/>
            </w:rPr>
            <w:t>Edición: 4.1</w:t>
          </w:r>
        </w:p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Página </w:t>
          </w:r>
          <w:r>
            <w:rPr>
              <w:rFonts w:cs="Arial" w:ascii="Arial" w:hAnsi="Arial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bCs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bCs/>
              <w:rFonts w:cs="Arial" w:ascii="Arial" w:hAnsi="Arial"/>
            </w:rPr>
            <w:t>1</w:t>
          </w:r>
          <w:r>
            <w:rPr>
              <w:sz w:val="20"/>
              <w:szCs w:val="20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de </w:t>
          </w:r>
          <w:r>
            <w:rPr>
              <w:rFonts w:cs="Arial" w:ascii="Arial" w:hAnsi="Arial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20"/>
              <w:szCs w:val="20"/>
              <w:bCs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bCs/>
              <w:rFonts w:cs="Arial" w:ascii="Arial" w:hAnsi="Arial"/>
            </w:rPr>
            <w:t>7</w:t>
          </w:r>
          <w:r>
            <w:rPr>
              <w:sz w:val="20"/>
              <w:szCs w:val="20"/>
              <w:bCs/>
              <w:rFonts w:cs="Arial" w:ascii="Arial" w:hAnsi="Arial"/>
            </w:rPr>
            <w:fldChar w:fldCharType="end"/>
          </w:r>
        </w:p>
      </w:tc>
    </w:tr>
  </w:tbl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08" w:hanging="708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olor w:val="2F5496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Aptos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color w:val="2F5496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/>
      <w:color w:val="2F5496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Palatino Linotype" w:hAnsi="Palatino Linotype" w:cs="Courier New"/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Palatino Linotype" w:hAnsi="Palatino Linotype" w:cs="Courier New"/>
    </w:rPr>
  </w:style>
  <w:style w:type="character" w:styleId="AsuntodelcomentarioCar">
    <w:name w:val="Asunto del comentario Car"/>
    <w:qFormat/>
    <w:rPr>
      <w:rFonts w:ascii="Palatino Linotype" w:hAnsi="Palatino Linotype" w:cs="Courier New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rFonts w:ascii="Palatino Linotype" w:hAnsi="Palatino Linotype" w:cs="Courier New"/>
      <w:sz w:val="24"/>
      <w:szCs w:val="24"/>
    </w:rPr>
  </w:style>
  <w:style w:type="character" w:styleId="Mencionar">
    <w:name w:val="Mencionar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Eop">
    <w:name w:val="eop"/>
    <w:qFormat/>
    <w:rPr/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consangra">
    <w:name w:val="Texto con sangría"/>
    <w:basedOn w:val="Normal"/>
    <w:next w:val="Normal"/>
    <w:qFormat/>
    <w:pPr>
      <w:ind w:left="240" w:hanging="24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macro">
    <w:name w:val="Tex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Revisin">
    <w:name w:val="Revisión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ite_bioseguridad@iislafe.e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9:10:00Z</dcterms:created>
  <dc:creator>CEIC3</dc:creator>
  <dc:description/>
  <cp:keywords/>
  <dc:language>en-US</dc:language>
  <cp:lastModifiedBy>Adriana Sandoval Duarte</cp:lastModifiedBy>
  <cp:lastPrinted>2009-11-13T11:17:00Z</cp:lastPrinted>
  <dcterms:modified xsi:type="dcterms:W3CDTF">2025-02-17T08:17:00Z</dcterms:modified>
  <cp:revision>107</cp:revision>
  <dc:subject/>
  <dc:title>Check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</Properties>
</file>